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bandoned wel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бро=шенный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ло=дец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bsorp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бсо=рб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cid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ва=р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cident si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е=сто ава=ри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climatiz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кклиматиза=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id deposi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к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сло=тный оса=до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id rai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к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сло=тный дожд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t of Go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ихи=йное бе=дств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u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=стры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dap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а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апта=ция/приспособл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dvanced sewage treat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редова=я техноло=гия обрабо=тки сто=чных во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gricultural chemical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льскохозя=йственные химика=т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gricultural pollu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ельскохозя=йственное загрязн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gricultural 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ельскохозя=йственные отхо=д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ir contaminant (pollutant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грязни=тель во=здух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ir pollu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грязне=ние во=здух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ir pollution control devic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ибо=р для контро=ля загрязне=нности во=здух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ir quality standard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н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=рмы/показа=тели ка=чества во=здух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lga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м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рски=е во=доросл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nalysi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на=лиз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nimal (domestic, wild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живо=тное (дома=шнее, ди=кое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nimal (wild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зверь,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ж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во=тно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nthropomorphis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нтропоморфи=з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quat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=дны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quif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доно=сный горизо=н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sbesto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сбе=с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s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=пел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sh (tree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=сен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sse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кти=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ssimil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ссимиля=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sthm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=стм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to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=то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utomobile exhaust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ыхлопны==е га=з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ы</w:t>
            </w:r>
          </w:p>
        </w:tc>
      </w:tr>
    </w:tbl>
    <w:p>
      <w:pPr>
        <w:pStyle w:val="Normal"/>
        <w:tabs>
          <w:tab w:val="clear" w:pos="720"/>
          <w:tab w:val="right" w:pos="5449" w:leader="none"/>
        </w:tabs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tabs>
          <w:tab w:val="clear" w:pos="720"/>
          <w:tab w:val="right" w:pos="5449" w:leader="none"/>
        </w:tabs>
        <w:jc w:val="center"/>
        <w:rPr/>
      </w:pPr>
      <w:r>
        <w:rPr/>
        <w:t>B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acteri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акте=р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aling (water cleansing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чище=ние пове=рхности воды= с по=мощью специа=льного сре=дст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arle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чме=н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ac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ляж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an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фасо=л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a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м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две=дь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, медве=дица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чел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ec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у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et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жу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havio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вед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ennial pla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ухле=тнее раст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degradable materia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м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териа=л, кото=рый  разлага=ется под возде=йствием биологи=ческих фа=ктор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diversi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б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ологи=ческое разнообра=з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logical idea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б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ологи=ческие иде=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mas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иома=сс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m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ио=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sphe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иосфе=р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techn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иотехноло=г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rc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ерĦз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r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ти=ц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lind (shelter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ры=тие для наблюде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lue</w:t>
              <w:noBreakHyphen/>
              <w:t>green alga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=не-зеле=ные во=доросл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oa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=кий ка=ба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rea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ещ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ree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ро=д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reed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змнож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roadleaf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широколи=стны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ckwhe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ре=ч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l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б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ъ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Ħ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l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ы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rial ground (graveyard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е=сто захороне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rr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ор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rrow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н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=рный о=браз жи=зн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s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ус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tterfl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а=бочка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sz w:val="24"/>
          <w:lang w:val="en-US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C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lori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ало=р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m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а=гер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ncer (disease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к (боле=знь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ptu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же=рт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rbon dioxid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леки=слый газ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rnivo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отоя=дное живо=тно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r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арп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rr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а=дал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т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, ко=шка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talytic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ver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атализа=тор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terpilla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усе=ниц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tfis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tt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ру=пный рога=тый ско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el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ле=т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ereal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а=ковые расте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ain reac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ц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пна=я реа=к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emical concepts/idea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х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ми=ческие поня=т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emical mixtur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х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ми=ческая смес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ernobyl catastroph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ч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рно=быльская катастро=ф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estnu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ашта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ick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цыплĦно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illing effec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амора=живающий эффе=к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ipmun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урунду=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lorin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хлори=рова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lorofluorocarbons (CFCs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х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орофторово=дные соедине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ron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хрони=чны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a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ли=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ay so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г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и=нистая по=ч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ean fue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чи=стое то=плив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eanu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о=рка/очи=стка/очищ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ima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ли=ма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imate chang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е=на кли=мат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a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=гол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al basi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=гольный бассе=й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astal bentho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ибре=жный бе=нто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lor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кра=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mmercial 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хо=ды от комме=рческой де=ятельнос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mpeti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б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рьба= за выжива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if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х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=йное де=рев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iferous for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х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=йный ле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consequences of </w:t>
            </w:r>
            <w:r>
              <w:rPr>
                <w:rFonts w:cs="Triod;Times New Roman" w:ascii="Triod;Times New Roman" w:hAnsi="Triod;Times New Roman"/>
                <w:bCs/>
                <w:sz w:val="24"/>
                <w:lang w:val="en-US" w:eastAsia="en-US"/>
              </w:rPr>
              <w:t>the accid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сле=дствия ава=ри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bCs/>
                <w:sz w:val="24"/>
                <w:lang w:val="en-US" w:eastAsia="en-US"/>
              </w:rPr>
              <w:t>conservation</w:t>
            </w:r>
            <w:r>
              <w:rPr>
                <w:rFonts w:cs="Triod;Times New Roman" w:ascii="Triod;Times New Roman" w:hAnsi="Triod;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б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оло=гия по сохране=нию ви=д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struction was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хо=ды строи=тельной де=ятельнос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sum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к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нсуме=нт/потреби=тел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tamina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грязня=ющие веществ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tinental shelf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к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нтинента=льный шельф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ral reef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к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ра=лловый риф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rro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рро=з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urtshi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б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=чные и=гр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ро=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repuscula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у=мрачны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r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ро=на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sz w:val="24"/>
          <w:lang w:val="en-US" w:eastAsia="en-US"/>
        </w:rPr>
      </w:r>
    </w:p>
    <w:p>
      <w:pPr>
        <w:pStyle w:val="Normal"/>
        <w:jc w:val="center"/>
        <w:rPr/>
      </w:pPr>
      <w:r>
        <w:rPr/>
        <w:t>D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cay product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оду=кты разложе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ciduous for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л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=ственный ле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composi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злож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ep ec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г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уби=нная эколо=гия/”эколо=гия души=”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ле=н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fores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ы=рубка ле=с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nsity of popul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о=тность населе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ndr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ендроло=г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plete/exhaust natural resourc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и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че=рпывать приро=дные ресу=рс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pred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ичтоже=ние посе=в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ser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усты=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trimental consequences entailed by technological progres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=дные после=дствия технологи=ческого  проце=сс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sas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к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тастро=фа, стихи=йное бе=дств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scharge acid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ыбра=сывать кисло=т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sinfec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езинфе=к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still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истилля=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urna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невно=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versi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знообра=з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NA (deoxyribonucleic acid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зоксирибонуклеи=новая кислот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o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ба=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olphi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ельфи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omest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ома=шне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omina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омини=рующ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ru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арко=ти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rying ov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уши=льный шкаф 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uc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е=лезень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, у=т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ка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um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ва=лка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sz w:val="24"/>
          <w:lang w:val="en-US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E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ag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рĦл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arthquak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емлетряс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c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эколо=г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conomic incentiv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э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номи=ческие сти=мул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cosyste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экосисте=м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lepha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ло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l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ле=н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mis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э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и=ссия/вы=бро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dangered speci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и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чеза=ющий вид/исчеза=ющие ви=ды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l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viron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кружа=ющая сред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vironmental degrad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худше=ние состоя=ния окружа=ющей среды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vironmental educ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э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логи=ческое образова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vironmental healt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стоя=ние окружа=ющей среды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vironmental impac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ия=ние окружа=ющей среды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vironmental impact state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це=нка влия=ния окружа=ющей среды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pidem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эпиде=м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pidemi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эпидемиоло=г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ro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эро=з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rosion contro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ероприя=тия по борьбе= с эро=зие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uropean car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арп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utrophic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э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трофика=ция/цвете=ние воды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vergreen for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ечнозелĦный ле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xisting speci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ществу=ющий ви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xot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экзоти=ческ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xplo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ссле=дова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xtinc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ы=мерший</w:t>
            </w:r>
          </w:p>
        </w:tc>
      </w:tr>
    </w:tbl>
    <w:p>
      <w:pPr>
        <w:pStyle w:val="Normal"/>
        <w:tabs>
          <w:tab w:val="clear" w:pos="720"/>
          <w:tab w:val="right" w:pos="5430" w:leader="none"/>
        </w:tabs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sz w:val="24"/>
          <w:lang w:val="en-US" w:eastAsia="en-US"/>
        </w:rPr>
      </w:r>
    </w:p>
    <w:p>
      <w:pPr>
        <w:pStyle w:val="Normal"/>
        <w:jc w:val="center"/>
        <w:rPr/>
      </w:pPr>
      <w:r>
        <w:rPr/>
        <w:t>F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aun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фа=у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emale (of animals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а=м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iltr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фильтра=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i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л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is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ы=б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ax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Ħ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oc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а=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oo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аводн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or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фло=р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ow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цвето=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ух=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ywa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ти= мигра=ции птиц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od chai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цепь пита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od web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еть пита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r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е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rest manage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есни=честв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rest reg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л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сно=й райо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x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лис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),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лиси=ца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jc w:val="center"/>
        <w:rPr/>
      </w:pPr>
      <w:r>
        <w:rPr/>
        <w:t>G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ame anima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ич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arbag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у=сор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asific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азифика=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en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е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enerato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енера=тор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enet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енети=ческ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enetic engineer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г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=нная инжене=р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ermicid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актерици=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lobal atmosphere monitoring syste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сте=ма глоба=льного монито=ринг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lobal warm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г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оба=льное потепл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o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козĦл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),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коза=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oos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ус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orill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ори=лл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ass snak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ж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assla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т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ррито=рия, покры=тая траво=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azing la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а=стбищ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eenhouse effec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рнико=вый эффе=к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een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зелен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ou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емля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ound wa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г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у=нтовые во=ды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jc w:val="center"/>
        <w:rPr/>
      </w:pPr>
      <w:r>
        <w:rPr/>
        <w:t>H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bit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да= обита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bitat destruc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зруше=ние приро=дной среды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rd woo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вĦрдая поро=да де=ре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а=яц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, зайчи=ха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ricot (a genus of beans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об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rv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рожа=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zardou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па=сны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alth assess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це=нка состоя=ния здоро=вь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avy metal contamin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грязне=ние тяжĦлыми мета=ллам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heavy metals 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яжĦлые мета=лл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cta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г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кта=р (га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m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нопля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у=риц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rb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т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вяни=стое раст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rbicid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ербици=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rbivo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т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воя=дное живо=тно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r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а=д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ibern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пя=ч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ors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к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нь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, ло=шадь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ousehold 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хо=ды дома=шнего хозя=йст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u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хо=титьс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un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хо=тни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unt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хо=т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urrican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рага=н</w:t>
            </w:r>
          </w:p>
        </w:tc>
      </w:tr>
    </w:tbl>
    <w:p>
      <w:pPr>
        <w:pStyle w:val="Header"/>
        <w:tabs>
          <w:tab w:val="clear" w:pos="4844"/>
          <w:tab w:val="clear" w:pos="9689"/>
        </w:tabs>
        <w:rPr>
          <w:rFonts w:ascii="Triod;Times New Roman" w:hAnsi="Triod;Times New Roman" w:cs="Triod;Times New Roman"/>
          <w:lang w:val="en-US" w:eastAsia="en-US"/>
        </w:rPr>
      </w:pPr>
      <w:r>
        <w:rPr>
          <w:rFonts w:cs="Triod;Times New Roman" w:ascii="Triod;Times New Roman" w:hAnsi="Triod;Times New Roman"/>
          <w:lang w:val="en-US" w:eastAsia="en-US"/>
        </w:rPr>
      </w:r>
    </w:p>
    <w:p>
      <w:pPr>
        <w:pStyle w:val="Normal"/>
        <w:jc w:val="center"/>
        <w:rPr/>
      </w:pPr>
      <w:r>
        <w:rPr/>
        <w:t>I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llegal dump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а=лка в запреще=нном ме=ст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centiv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и=мул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dustrial smo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и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дустриа=льный смог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dustrial 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омы=шленные отхо=д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organ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еоргани=чны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sec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асеко=мо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sul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золя=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terac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заимоде=йств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terdependenc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заимозави=симос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vad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меща=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vertebra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еспозвоно=чны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ron min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бы=ча желе=зной руды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ron o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желе=зная руд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rrigation system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и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ригацио=нные систе=м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rrita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здражи=тел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sotop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зото=п</w:t>
            </w:r>
          </w:p>
        </w:tc>
      </w:tr>
    </w:tbl>
    <w:p>
      <w:pPr>
        <w:pStyle w:val="Header"/>
        <w:tabs>
          <w:tab w:val="clear" w:pos="4844"/>
          <w:tab w:val="clear" w:pos="9689"/>
          <w:tab w:val="right" w:pos="5439" w:leader="none"/>
        </w:tabs>
        <w:rPr>
          <w:rFonts w:ascii="Triod;Times New Roman" w:hAnsi="Triod;Times New Roman" w:cs="Triod;Times New Roman"/>
          <w:lang w:val="en-US" w:eastAsia="en-US"/>
        </w:rPr>
      </w:pPr>
      <w:r>
        <w:rPr>
          <w:rFonts w:cs="Triod;Times New Roman" w:ascii="Triod;Times New Roman" w:hAnsi="Triod;Times New Roman"/>
          <w:lang w:val="en-US" w:eastAsia="en-US"/>
        </w:rPr>
      </w:r>
    </w:p>
    <w:p>
      <w:pPr>
        <w:pStyle w:val="Normal"/>
        <w:tabs>
          <w:tab w:val="clear" w:pos="720"/>
          <w:tab w:val="right" w:pos="5439" w:leader="none"/>
        </w:tabs>
        <w:jc w:val="center"/>
        <w:rPr/>
      </w:pPr>
      <w:r>
        <w:rPr/>
        <w:t>K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kangaroo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енгуру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key plant speci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сте=ния-индика=тор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keystone speci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новны=е ви=ды</w:t>
            </w:r>
          </w:p>
        </w:tc>
      </w:tr>
    </w:tbl>
    <w:p>
      <w:pPr>
        <w:pStyle w:val="Normal"/>
        <w:tabs>
          <w:tab w:val="clear" w:pos="720"/>
          <w:tab w:val="right" w:pos="5439" w:leader="none"/>
        </w:tabs>
        <w:rPr>
          <w:rFonts w:ascii="Triod;Times New Roman" w:hAnsi="Triod;Times New Roman" w:cs="Triod;Times New Roman"/>
          <w:b/>
          <w:b/>
          <w:bCs/>
          <w:lang w:val="ru-RU" w:eastAsia="en-US"/>
        </w:rPr>
      </w:pPr>
      <w:r>
        <w:rPr>
          <w:rFonts w:cs="Triod;Times New Roman" w:ascii="Triod;Times New Roman" w:hAnsi="Triod;Times New Roman"/>
          <w:b/>
          <w:bCs/>
          <w:lang w:val="ru-RU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L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k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=зер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е=мл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nd reclam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новле=ние земе=л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nd</w:t>
              <w:noBreakHyphen/>
              <w:t>use plann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аноме=рное испо=льзование земли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ndfil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у=сорни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rv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ичи=н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w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г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зо=н, лужа=й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eaded ga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э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ило=ванный бензи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egumes (peas and beans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б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бо=вые расте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eukemi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л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йкеми=я/белокро=в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cens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ице=нз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ch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иша=йни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fe cyc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жи=зненный цикл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miting factor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рани=чивающие фа=ктор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nd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и=п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лев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,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 льви=ца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tter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грязне=ние му=соро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zar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=щериц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ow fertili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н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=зкая урожа=йнос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ynx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ысь</w:t>
            </w:r>
          </w:p>
        </w:tc>
      </w:tr>
    </w:tbl>
    <w:p>
      <w:pPr>
        <w:pStyle w:val="Normal"/>
        <w:jc w:val="center"/>
        <w:rPr/>
      </w:pPr>
      <w:r>
        <w:rPr/>
        <w:t>M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ale (of animals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аме=ц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amma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лекопита=юще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ap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лĦ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arine biodiversi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знообра=зие морски=х ви=д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arine pollu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грязне=ние мо=р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art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уни=ц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ead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луг 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edical was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м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ди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ци=нские отхо=д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eltdow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лавл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etabolis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етаболи=з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eter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и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мере=ние, учĦ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crob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икро=б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croclima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икрокли=ма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croorganis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икрооргани=з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gra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м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гри=ровать/перелета=ть/переселя=тьс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gr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игра=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lle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ро=с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neral fertilizer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м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нера=льные удобре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nistry for Environmental Protection and Nuclear Safe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инисте=рство по охра=не окружа=ющей среды= и радиацио=нной безопа=снос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tiga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сстана=влива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xed for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е=шанный ле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lecu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оле=кул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llus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оллю=с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nke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безья=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os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ос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rtality ra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=р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вень сме=ртнос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squito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ма=р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untai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ор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ultiple us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ногоразо=вое испо=льзова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usk</w:t>
              <w:noBreakHyphen/>
              <w:t>r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нда=тр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u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ута=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utualis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имовы=годное сосуществова=ние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jc w:val="center"/>
        <w:rPr/>
      </w:pPr>
      <w:r>
        <w:rPr/>
        <w:t>N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atural ga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иро=дный газ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atural resourc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иро=дные ресу=рс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atural selec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иро=дный отбо=р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нездо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ich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и=ш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ightinga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лове=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itra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итра=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itrog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зо=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itrogen</w:t>
              <w:noBreakHyphen/>
              <w:t>fix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итрофикси=рова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octurna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очно=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onpoint source pollu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ффу=зное загрязн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uclea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а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=томный, я=дерны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uclear ener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а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=томная эне=рг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uclear fis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=дерный распа=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uclear fu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я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=дерный си=нтез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uclear power s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а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=томная ста=нция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b/>
          <w:b/>
          <w:bCs/>
          <w:sz w:val="24"/>
          <w:lang w:val="ru-RU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ru-RU" w:eastAsia="en-US"/>
        </w:rPr>
      </w:r>
    </w:p>
    <w:p>
      <w:pPr>
        <w:pStyle w:val="Normal"/>
        <w:tabs>
          <w:tab w:val="clear" w:pos="720"/>
          <w:tab w:val="right" w:pos="5463" w:leader="none"/>
        </w:tabs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O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a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уб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вĦ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cea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кеа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ffspr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то=мств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еф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minous proportion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рожа=ющие пропо=рци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mnivo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ея=дное живо=тно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pen</w:t>
              <w:noBreakHyphen/>
              <w:t>pit min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к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рье=рная разрабо=тка ископа=емых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rgan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ргани=ческ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rganic mat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гани=ческие веществ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rganis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ргани=з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utdoor recre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дых на откры=том во=здух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w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в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xyg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ислоро=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zon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зо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zone lay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о=новый слой</w:t>
            </w:r>
          </w:p>
        </w:tc>
      </w:tr>
    </w:tbl>
    <w:p>
      <w:pPr>
        <w:pStyle w:val="Normal"/>
        <w:rPr>
          <w:rFonts w:ascii="Triod;Times New Roman" w:hAnsi="Triod;Times New Roman" w:eastAsia="Triod;Times New Roman" w:cs="Triod;Times New Roman"/>
          <w:sz w:val="24"/>
          <w:lang w:val="ru-RU" w:eastAsia="en-US"/>
        </w:rPr>
      </w:pPr>
      <w:r>
        <w:rPr>
          <w:rFonts w:eastAsia="Triod;Times New Roman" w:cs="Triod;Times New Roman" w:ascii="Triod;Times New Roman" w:hAnsi="Triod;Times New Roman"/>
          <w:sz w:val="24"/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/>
        <w:t>P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43"/>
      </w:tblGrid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ack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а=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ackaging</w:t>
              <w:tab/>
              <w:t xml:space="preserve">packaging </w:t>
              <w:tab/>
              <w:t>packaging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сфасо=вк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arasit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арази=т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athogen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атоге=ны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athology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атоло=ги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ea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оро=х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eat coal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рф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erch</w:t>
              <w:tab/>
              <w:t xml:space="preserve">perch </w:t>
              <w:tab/>
              <w:t>perch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=кун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erennial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м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оголе=тнее расте=ние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esticid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стици=д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hotosynthesi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фотоси=нтез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ig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винья=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ige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о=луб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ik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щу=к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ike-perch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уда=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inch period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н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благоприя=тный пери=од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in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сна=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lain/stepp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вни=на/степь/лесосте=п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lankt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ланкто=н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lant, (noun)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сте=ние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lant,(verb)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ажа=т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lastic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ла=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llutant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грязня=ющее вещество=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lluter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грязни=тел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llution abatement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краще=ние загрязне=ни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llution control facilitie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сте=ма контро=ля загрязне=ни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llution preven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дотвраще=ние загрязне=ни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nd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руд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plar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=пол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pula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аселе=ние/популя=ци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pulation dynamic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на=мика ро=ста населе=ни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pulation explos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мографи=ческий взрыв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table water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тьева=я вода=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eserva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хране=ние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eserv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храня=т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ey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бы=ча, же=ртв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imary/secondary sewage treatment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рви=чная/втори=чная обрабо=тка сто=ков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istine natur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рвозда=нная приро=д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oduction control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к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нтро=ль за проду=кцией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otective foresta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есополоса=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otein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отеи=ны, бе=лки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ublic water system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докана=л/систе=ма водоснабже=ни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uddl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у=жа</w:t>
            </w:r>
          </w:p>
        </w:tc>
      </w:tr>
    </w:tbl>
    <w:p>
      <w:pPr>
        <w:pStyle w:val="Normal"/>
        <w:tabs>
          <w:tab w:val="clear" w:pos="720"/>
          <w:tab w:val="left" w:pos="135" w:leader="none"/>
          <w:tab w:val="left" w:pos="4875" w:leader="none"/>
          <w:tab w:val="right" w:pos="9202" w:leader="none"/>
        </w:tabs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35" w:leader="none"/>
          <w:tab w:val="left" w:pos="4875" w:leader="none"/>
          <w:tab w:val="right" w:pos="9202" w:leader="none"/>
        </w:tabs>
        <w:jc w:val="center"/>
        <w:rPr/>
      </w:pPr>
      <w:r>
        <w:rPr/>
        <w:t>Q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qua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пе=репел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, перепĦлка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quality contro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к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нтро=ль ка=чества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R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43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bbit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ро=л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cco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но=т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dia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диа=ци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diation standard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пусти=мый у=ровень радиа=ции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dioisotope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диоизото=пы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ptor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х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=щная пти=ц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r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=дкий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re specie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=дкий вид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t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ры=с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actor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а=ктор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clama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суше=ние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coloniza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сстановле=ние вы=мерших ви=дов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creation area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=на о=тдых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cycling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рерабо=тк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duc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краща=т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genera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генера=ци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introduction of specie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интроду=кция ви=дов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locat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ремеща=т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plant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реса=живат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plenish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полня=т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produc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проду=кция/восстановле=ние/</w:t>
            </w:r>
          </w:p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змноже=ние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ptil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пти=лия/пресмакы=ющеес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earch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ссле=дование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erve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па=сы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ervoir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зервуа=р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ilienc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о=йкост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istanc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противле=ние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ource conserva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хране=ние ресу=рсов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ource management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циона=льное испо=льзование ресу=рсов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ource</w:t>
              <w:noBreakHyphen/>
              <w:t>us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и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по=льзование ресу=рсов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ource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су=рсы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tora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сстановле=ние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iparia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рибре=жный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isk assessment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це=нка ри=ск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iver basi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б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ссе=йн реки=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o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су=л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ooster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ту=х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unoff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ве=рхностные во=ды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y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ожь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S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fety committe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мите=т по безопа=снос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liniz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сол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lm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осо=с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со=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ndy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ho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сча=ный бе=рег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nitary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urve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зуче=ние санит=арного состоя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ni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здоровл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nitiz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здоровля=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v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паса=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crubber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кру=ббер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ee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е=м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ewag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=чные во=д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ewerag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анализа=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hee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б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ара=н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, о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вца=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hel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кры=т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hore, ban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е=рег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il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и=лива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na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ухосто=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nak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мея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cial limit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л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ми=ты насыще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ftwoo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я=гкие поро=ды де=ре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рун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il acidi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к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сло=тность гру=нт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il ero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э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о=зия гру=нт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lar pane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лнечная батаре=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lid was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вĦрдые отхо=д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parr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робе=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pawn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е=рес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pawning grou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ерести=лищ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pecies richnes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б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га=тство ви=д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pid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ау=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quirre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е=л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abiliz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абилиза=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agn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сто=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at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ати=ческ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epp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еп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or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=ис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ratific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ратифика=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rea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че=й, исто=чни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ream (of the river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то=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ucces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сле=довательнос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unflow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дсо=лнух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ustainable develop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аланси=рованное разви=т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wall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а=сточ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wam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оло=т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wa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е=бед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ymbiosi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имбио=з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80" w:leader="none"/>
          <w:tab w:val="right" w:pos="5430" w:leader="none"/>
        </w:tabs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T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echnical plant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т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хни=ческие расте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erritorial imperativ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т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рриториа=льний рефле=к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erritor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еррито=р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est (medical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на=лиз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ig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тигр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),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тигри=ца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bacco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аба=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pograph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погра=ф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x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кси=ч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ны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xic substanc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т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кси=ческие  веществ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xic 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т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кси=ческие отхо=д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xic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ксиколо=г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rash ca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рзи=на для му=сор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rash collection servic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у=жба по убо=рке му=сор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re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е=рев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urke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ндю=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urnov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руговоро=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urt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черепа=ха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b/>
          <w:b/>
          <w:bCs/>
          <w:sz w:val="24"/>
          <w:lang w:val="ru-RU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ru-RU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b/>
          <w:b/>
          <w:bCs/>
          <w:sz w:val="24"/>
          <w:lang w:val="ru-RU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ru-RU" w:eastAsia="en-US"/>
        </w:rPr>
        <w:t>U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ultraviolet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y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ьтрафиоле=товые лучи=</w:t>
            </w:r>
          </w:p>
        </w:tc>
      </w:tr>
    </w:tbl>
    <w:p>
      <w:pPr>
        <w:pStyle w:val="Normal"/>
        <w:tabs>
          <w:tab w:val="clear" w:pos="720"/>
          <w:tab w:val="right" w:pos="5440" w:leader="none"/>
        </w:tabs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tabs>
          <w:tab w:val="clear" w:pos="720"/>
          <w:tab w:val="right" w:pos="5440" w:leader="none"/>
        </w:tabs>
        <w:jc w:val="center"/>
        <w:rPr>
          <w:rFonts w:ascii="Triod;Times New Roman" w:hAnsi="Triod;Times New Roman" w:cs="Triod;Times New Roman"/>
          <w:b/>
          <w:b/>
          <w:bCs/>
          <w:sz w:val="24"/>
          <w:lang w:val="uk-UA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uk-UA" w:eastAsia="en-US"/>
        </w:rPr>
      </w:r>
    </w:p>
    <w:p>
      <w:pPr>
        <w:pStyle w:val="Normal"/>
        <w:tabs>
          <w:tab w:val="clear" w:pos="720"/>
          <w:tab w:val="right" w:pos="5440" w:leader="none"/>
        </w:tabs>
        <w:jc w:val="center"/>
        <w:rPr>
          <w:rFonts w:ascii="Triod;Times New Roman" w:hAnsi="Triod;Times New Roman" w:cs="Triod;Times New Roman"/>
          <w:b/>
          <w:b/>
          <w:bCs/>
          <w:sz w:val="24"/>
          <w:lang w:val="ru-RU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ru-RU" w:eastAsia="en-US"/>
        </w:rPr>
        <w:t>V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vege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сти=тельнос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ventil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ентиля=ц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viab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жизнеспосо=бны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vip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адю=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viru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и=рус</w:t>
            </w:r>
          </w:p>
        </w:tc>
      </w:tr>
    </w:tbl>
    <w:p>
      <w:pPr>
        <w:pStyle w:val="Normal"/>
        <w:tabs>
          <w:tab w:val="clear" w:pos="720"/>
          <w:tab w:val="right" w:pos="5440" w:leader="none"/>
        </w:tabs>
        <w:jc w:val="center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W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s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с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ste disposal syste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исте=ма удале=ния отхо=д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ste reduc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кра=щение отхо=д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ste treatment pla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чистно=е сооруже=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ste wa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=чная во=д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тхо=д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 colum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дяно=й столб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 cyc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дяно=й цикл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 pollu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грязне=ние воды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 suppli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ставщи=к воды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 supply syste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сте=ма водоснабже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 tab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=ровень грунто=вых во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she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доразде=л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wa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=дный пу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etla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дно-боло=тные уго=дь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ha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и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he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шени=ц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il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и=к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ildlif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и=кие расте=ния и живо=тны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ill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и=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olf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лк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),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волчи=ца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ood (material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=рево (материа=л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ood treatment facili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ревообраба=тывающее предприя=т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or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червя=к</w:t>
            </w:r>
          </w:p>
        </w:tc>
      </w:tr>
    </w:tbl>
    <w:p>
      <w:pPr>
        <w:pStyle w:val="TextBody"/>
        <w:rPr>
          <w:rFonts w:ascii="Triod;Times New Roman" w:hAnsi="Triod;Times New Roman" w:cs="Triod;Times New Roman"/>
          <w:b/>
          <w:b/>
          <w:bCs/>
        </w:rPr>
      </w:pPr>
      <w:r>
        <w:rPr>
          <w:rFonts w:cs="Triod;Times New Roman" w:ascii="Triod;Times New Roman" w:hAnsi="Triod;Times New Roman"/>
          <w:b/>
          <w:bCs/>
        </w:rPr>
      </w:r>
    </w:p>
    <w:p>
      <w:pPr>
        <w:pStyle w:val="Normal"/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Z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zebra</w:t>
            </w:r>
          </w:p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zero population growt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е=бра</w:t>
            </w:r>
          </w:p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улево=й приро=ст населе=ни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zon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они=ровани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zoo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оопа=рк</w:t>
            </w:r>
          </w:p>
        </w:tc>
      </w:tr>
    </w:tbl>
    <w:p>
      <w:pPr>
        <w:pStyle w:val="Normal"/>
        <w:tabs>
          <w:tab w:val="clear" w:pos="720"/>
          <w:tab w:val="right" w:pos="5440" w:leader="none"/>
        </w:tabs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5440" w:leader="none"/>
        </w:tabs>
        <w:jc w:val="center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5440" w:leader="none"/>
        </w:tabs>
        <w:jc w:val="center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Some Helpful Phrases</w:t>
      </w:r>
    </w:p>
    <w:p>
      <w:pPr>
        <w:pStyle w:val="Normal"/>
        <w:tabs>
          <w:tab w:val="clear" w:pos="720"/>
          <w:tab w:val="right" w:pos="5440" w:leader="none"/>
        </w:tabs>
        <w:jc w:val="center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en-US" w:eastAsia="en-US"/>
              </w:rPr>
              <w:t>Human’s Impact on the Biosphe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  <w:t>Влияние челове=ка на биосфе=ру</w:t>
            </w:r>
          </w:p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mpact of human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лия=ние челове=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harmfully effect the environ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трица=тельно влия=ть на окружа=ющую среду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anges in the microclimate, vegetation, faun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измене=ния в микрокли=мате, расти=тельности, фа=ун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sappearing speci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исчезнове=ние отде=льных биологи=ческих ви=д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egative effects of human’s economic activi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трица=тельное влия=ние экономи=ческой де=ятельности челове=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secticides and herbicides that destroy flora and faun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естици=ды и гербици=ды, разруша=ющие фло=ру и фа=ун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llution of the environment by chemicals, physical and biological agent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агрязне=ние окружа=ющей среды= хими=ческими, физи=ческими и биологи=ческими сре=дствам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idespread use of pesticides/insecticid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аспространĦнное испо=льзование пестици=дов/инсектици=д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en-US" w:eastAsia="en-US"/>
              </w:rPr>
              <w:t>Protection of Atmosphe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  <w:t>Охра=на атмосфе=ры</w:t>
            </w:r>
          </w:p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struction of the ozone lay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азруше=ние озо=нового сло=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increase ultraviolet radi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вели=чивать ультрафиоле=товое излуче=ние</w:t>
            </w:r>
          </w:p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mission of harmful gases and industrial du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ы=брос вре=дных га=зов и промы=шленной пы=л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dioactive pollution of the atmosphe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адиоакти=вное загрязне=ние атмосфе=р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dverse effect on the sight of humans and animal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неблагоприя=тное влия=ние на зре=ние люде=й и живо=тных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en-US" w:eastAsia="en-US"/>
              </w:rPr>
              <w:t>Protection of Wa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  <w:t>Охра=на воды=</w:t>
            </w:r>
          </w:p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tential of regener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посо=бность возобновля=тьс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tional use of water resources (water conservation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ациона=льное испо=льзование во=дных ресу=рс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emical and biological filter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хими=ческие и биологи=ческие фи=льтр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eansing and recycling water (water purification and re-use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чище=ние и повто=рное испо=льзование воды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shift to a closed production cycle (closed-loop cycle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ерейти= на за=мкнутый промы=шленный цикл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en-US" w:eastAsia="en-US"/>
              </w:rPr>
              <w:t>Protection of So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  <w:t>Охра=на гру=нта (по=чвы)</w:t>
            </w:r>
          </w:p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otection of fields against the wind/erosion (soil erosion control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ащи=та поле=й от ве=тра/эро=зи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tention of moisture in the so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охране=ние вла=ги в гру=нте (по=чве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vergraz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чрезме=рное испо=льзование па=стбищ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rest conserv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охране=ние ле=с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he layer of fertile so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слой плодоро=дной по=чв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il pollution with heavy metal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агрязне=ние по=чвы тяжĦлыми мета=ллам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destroy local flor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истоща=ть ме=стную фа=ун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correct use of fertilizers and pesticid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непра=вильное испо=льзование удобре=ний и пестици=д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re-use agricultural 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испо=льзовать сельскохозя=йственные отхо=д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cultivation of lands spoiled by industry (lands reclamation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екультива=ция земе=ль, испо=рченных промы=шленностью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en-US" w:eastAsia="en-US"/>
              </w:rPr>
              <w:t>Approaches to Solving Ecological Problem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  <w:t>Пути= реше=ния экологи=ческих пробле=м</w:t>
            </w:r>
          </w:p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uniting humans and natu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осстановле=ние еди=нства ме=жду приро=дой и челове=ко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plant green spaces in cities and town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насажде=ние расти=тельности в города=х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rest restor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осстановле=ние лесо=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ark plann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лани=рование па=рко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build purification plant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остро=ить очисти=тельные сооруже=ния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io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  <w:bCs/>
        <w:i/>
        <w:i/>
        <w:iCs/>
      </w:rPr>
    </w:pPr>
    <w:r>
      <w:rPr>
        <w:rFonts w:cs="Times New Roman" w:ascii="Times New Roman" w:hAnsi="Times New Roman"/>
        <w:b/>
        <w:bCs/>
        <w:i/>
        <w:iCs/>
      </w:rPr>
      <w:t>US Peace Corps Ukraine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67170</wp:posOffset>
              </wp:positionH>
              <wp:positionV relativeFrom="paragraph">
                <wp:posOffset>17145</wp:posOffset>
              </wp:positionV>
              <wp:extent cx="2178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.55pt;mso-wrap-distance-left:0pt;mso-wrap-distance-right:0pt;mso-wrap-distance-top:0pt;mso-wrap-distance-bottom:0pt;margin-top:1.3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z w:val="22"/>
      </w:rPr>
    </w:pPr>
    <w:r>
      <w:rPr>
        <w:rFonts w:cs="Times New Roman" w:ascii="Times New Roman" w:hAnsi="Times New Roman"/>
        <w:b/>
        <w:bCs/>
        <w:i/>
        <w:iCs/>
        <w:sz w:val="22"/>
      </w:rPr>
      <w:t>English-Russian Dictionary of Environmental Ter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3:39:00Z</dcterms:created>
  <dc:creator>ibogomolova</dc:creator>
  <dc:description/>
  <cp:keywords/>
  <dc:language>en-US</dc:language>
  <cp:lastModifiedBy>Volunteer</cp:lastModifiedBy>
  <dcterms:modified xsi:type="dcterms:W3CDTF">2010-05-22T03:39:00Z</dcterms:modified>
  <cp:revision>2</cp:revision>
  <dc:subject/>
  <dc:title>A</dc:title>
</cp:coreProperties>
</file>